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he screen radius, casing radius and aquifer thickness should be stored in the file “constants.txt”. Please edit this file accordingly for your case study. The measurements should be stored in the file “Measurements.csv”.  Do not change the relative location of any of these files inside the folder “SlugTest” (i.e. do not move or rename these files, just edit them if required). To estimate the parameters, double click the file “SlugTest.bat”. When the optimization finishes it creates the file “Results.csv”. You can copy-paste the contents of this file to the “PlotFit.xls” to get a plot of the fit between measurements and the quasi-steady curve. You don’t need to restart the program each time you edit “constants.txt” or “Measurements.csv”. Just answer yes when asked to give one more try.</w:t>
      </w:r>
    </w:p>
    <w:p>
      <w:pPr>
        <w:pStyle w:val="Normal"/>
        <w:rPr>
          <w:lang w:val="en-US"/>
        </w:rPr>
      </w:pPr>
      <w:r>
        <w:rPr>
          <w:lang w:val="en-US"/>
        </w:rPr>
      </w:r>
    </w:p>
    <w:p>
      <w:pPr>
        <w:pStyle w:val="Normal"/>
        <w:rPr>
          <w:lang w:val="en-US"/>
        </w:rPr>
      </w:pPr>
      <w:r>
        <w:rPr>
          <w:lang w:val="en-US"/>
        </w:rPr>
        <w:t>If you have Matlab or Octave installed then you only need the following m files in the folder “Lib”: hvorslev.m  logobjf.m  quasisteadycurves.m  sceua.m  slugtest.m. To run the SlugTest program from within Matlab or Octave make sure you current path is inside Lib folder and then type “slugtest”.</w:t>
      </w:r>
    </w:p>
    <w:p>
      <w:pPr>
        <w:pStyle w:val="Normal"/>
        <w:rPr>
          <w:lang w:val="en-US"/>
        </w:rPr>
      </w:pPr>
      <w:r>
        <w:rPr>
          <w:lang w:val="en-US"/>
        </w:rPr>
      </w:r>
    </w:p>
    <w:p>
      <w:pPr>
        <w:pStyle w:val="Normal"/>
        <w:rPr/>
      </w:pPr>
      <w:r>
        <w:rPr>
          <w:lang w:val="en-US"/>
        </w:rPr>
        <w:t>The field separator used as a in the input and output files is the semicolon  (“;”). If you want to change the field separator then you should edit the file config.m (located in folder “Lib”).</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2:12:00Z</dcterms:created>
  <dc:creator>rozos</dc:creator>
  <dc:description/>
  <cp:keywords/>
  <dc:language>en-US</dc:language>
  <cp:lastModifiedBy>rozos</cp:lastModifiedBy>
  <dcterms:modified xsi:type="dcterms:W3CDTF">2013-01-16T11:17:00Z</dcterms:modified>
  <cp:revision>10</cp:revision>
  <dc:subject/>
  <dc:title/>
</cp:coreProperties>
</file>